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7"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мельного участка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12"/>
        <w:gridCol w:w="48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2019</w:t>
            </w:r>
          </w:p>
        </w:tc>
        <w:tc>
          <w:tcPr>
            <w:tcW w:w="191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земельного контроля г.Ставрополя, просп. К.Маркса, 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составления акт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ремя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онсультант отдела муниципального земельного контроля Лысенко И.В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, Ф.И.О. лица, уполномоченного на осуществление муниципального земельного контроля)</w:t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в целях</w:t>
      </w:r>
      <w:r>
        <w:rPr/>
        <w:t xml:space="preserve"> </w:t>
      </w:r>
      <w:r>
        <w:rPr>
          <w:b/>
          <w:sz w:val="22"/>
          <w:szCs w:val="22"/>
        </w:rPr>
        <w:t>контроля за использованием земель муниципального образования г.Ставрополя, провел обследование земельного участка, по адресу: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наименование юридического лица, Ф.И.О. должностного лица или гражданина,</w:t>
            </w:r>
          </w:p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спользующего обследуемый земельный участок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</w:rPr>
              <w:t xml:space="preserve">Выездом на место установлено: </w:t>
            </w:r>
            <w:r>
              <w:rPr/>
              <w:t>что на земельном участке с КН 26:12:011212:9 расположены капитальные объекты – жилой дом и хозяйственные постройки, территория участка огороже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>(описание земельного участка: ограждение, охрана, доступ, что расположено на земельном участке и т.д.)</w:t>
            </w:r>
          </w:p>
        </w:tc>
      </w:tr>
    </w:tbl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/>
      </w:pPr>
      <w:r>
        <w:rPr/>
        <w:t>Акт составил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3361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к акту обследования от 25 января 2019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5715</wp:posOffset>
                      </wp:positionV>
                      <wp:extent cx="1216660" cy="1304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6.9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-5715</wp:posOffset>
                      </wp:positionV>
                      <wp:extent cx="437515" cy="2043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2.7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4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" w:hanging="0"/>
    </w:pPr>
    <w:rPr>
      <w:b/>
      <w:bCs/>
      <w:sz w:val="22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8:00Z</dcterms:created>
  <dc:creator>Admin</dc:creator>
  <dc:description/>
  <cp:keywords/>
  <dc:language>en-US</dc:language>
  <cp:lastModifiedBy>Денисов Игорь Алексеевич</cp:lastModifiedBy>
  <cp:lastPrinted>2019-01-25T14:08:00Z</cp:lastPrinted>
  <dcterms:modified xsi:type="dcterms:W3CDTF">2019-04-15T06:49:00Z</dcterms:modified>
  <cp:revision>167</cp:revision>
  <dc:subject/>
  <dc:title>Комитет по управлению муниципальным имуществом г</dc:title>
</cp:coreProperties>
</file>